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  <w:t>Shared Reading</w:t>
      </w:r>
    </w:p>
    <w:p>
      <w:pPr>
        <w:pStyle w:val="Normal"/>
        <w:jc w:val="center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Shared reading is an interactive process during which teacher and students participate together to read a text.  Repeated readings are key to the success of shared reading.  Predictable materials with repetitive words and phrases work well in the primary grades; however, shared reading may be used at all grade levels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</w:rPr>
        <w:t>The text may be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big book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hart of a poem or so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s written by the clas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y print in the classroom environmen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lastic News, Time for Kids, National Geographic for Kids, etc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  <w:t>Benefits of Shared Read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ared reading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s a model of a skilled, enthusiastic adult read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a positive, low-risk literacy experienc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lops oral language as children read with the group and participate in discussion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ores conventions of prin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ends comprehension through prediction, sequencing, classifying, categorizing, etc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ands vocabular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s specific skills as children learn from and enjoy the tex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860"/>
      </w:tblGrid>
      <w:tr>
        <w:trPr>
          <w:cantSplit w:val="true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Roles of teacher and children during shared reading</w:t>
            </w:r>
            <w:r>
              <w:rPr>
                <w:rFonts w:cs="Bradley Hand ITC" w:ascii="Bradley Hand ITC" w:hAnsi="Bradley Hand ITC"/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Teach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Children</w:t>
            </w:r>
          </w:p>
        </w:tc>
      </w:tr>
      <w:tr>
        <w:trPr>
          <w:trHeight w:val="3689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ents whole task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s with childre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ively supports children, intervening when appropria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ually releases suppor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vides numerous opportunities to apply what has been taught and learn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roduces increasingly difficult tas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xperience whole task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ead with the teach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gain knowledg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ternalize textual frameworks, print features and language patter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actice and internalize modeled strategies using whole texts in a meaningful contex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t>Randolph County Schools</w:t>
    </w:r>
  </w:p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fldChar w:fldCharType="begin"/>
    </w:r>
    <w:r>
      <w:rPr>
        <w:rFonts w:cs="Comic Sans MS" w:ascii="Comic Sans MS" w:hAnsi="Comic Sans MS"/>
        <w:color w:val="999999"/>
      </w:rPr>
      <w:instrText xml:space="preserve"> DATE \@"M\/d\/yy" </w:instrText>
    </w:r>
    <w:r>
      <w:rPr>
        <w:rFonts w:cs="Comic Sans MS" w:ascii="Comic Sans MS" w:hAnsi="Comic Sans MS"/>
        <w:color w:val="999999"/>
      </w:rPr>
      <w:fldChar w:fldCharType="separate"/>
    </w:r>
    <w:r>
      <w:rPr>
        <w:rFonts w:cs="Comic Sans MS" w:ascii="Comic Sans MS" w:hAnsi="Comic Sans MS"/>
        <w:color w:val="999999"/>
      </w:rPr>
      <w:t>7/29/26</w:t>
    </w:r>
    <w:r>
      <w:rPr>
        <w:rFonts w:cs="Comic Sans MS" w:ascii="Comic Sans MS" w:hAnsi="Comic Sans MS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PMingLiU;新細明體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PMingLiU;新細明體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PMingLiU;新細明體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01:00Z</dcterms:created>
  <dc:creator>RCS RCS</dc:creator>
  <dc:description/>
  <cp:keywords/>
  <dc:language>en-US</dc:language>
  <cp:lastModifiedBy>Randolph County Schools</cp:lastModifiedBy>
  <cp:lastPrinted>2008-09-25T13:56:00Z</cp:lastPrinted>
  <dcterms:modified xsi:type="dcterms:W3CDTF">2008-09-25T18:00:00Z</dcterms:modified>
  <cp:revision>12</cp:revision>
  <dc:subject/>
  <dc:title>Shared Reading</dc:title>
</cp:coreProperties>
</file>